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26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2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ширеність хвороб ока та придаткового апарату у дітей дошкільного та шкільного віку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1000 дітей відповідного населення у 20</w:t>
      </w:r>
      <w:r>
        <w:rPr>
          <w:b/>
          <w:i/>
          <w:sz w:val="28"/>
          <w:szCs w:val="28"/>
          <w:lang w:val="ru-RU"/>
        </w:rPr>
        <w:t>17</w:t>
      </w:r>
      <w:r>
        <w:rPr>
          <w:b/>
          <w:i/>
          <w:sz w:val="28"/>
          <w:szCs w:val="28"/>
        </w:rPr>
        <w:t xml:space="preserve"> році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09" w:bottom="851"/>
          <w:pgNumType w:start="86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3740" w:dyaOrig="7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7pt;height:383.05pt" filled="f" o:ole="">
            <v:imagedata r:id="rId3" o:title=""/>
          </v:shape>
          <o:OLEObject Type="Embed" ProgID="" ShapeID="ole_rId2" DrawAspect="Content" ObjectID="_1559098872" r:id="rId2"/>
        </w:objec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хвороб ока та придаткового апарату серед дитячого населення віком 0-6 років включно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 4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 0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 3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,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 9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,6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9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8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7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0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8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5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18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ширеність кон’юнктивіту та інших захворювань кон’юнктиви  серед дитячого населення віком 0-6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3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 3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 4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 53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,7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4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ширеність катаракти серед дитячого населення віком 0-6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ширеність косоокості серед дитячого населення віком 0-6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5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6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7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98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7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3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ширеність міопії (короткозорості) серед дитячого населення віком 0-6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9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1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хвороб ока та придаткового апарату серед дитячого населення віком 7-14 років включно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6 3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9 0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8 3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,3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1 80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 2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6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6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8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8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9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6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8,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9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5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2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4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,7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3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9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7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5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 0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0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5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4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0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4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 9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4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4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8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4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4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2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9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5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9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9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ширеність кон’юнктивіту та інших захворювань кон’юнктиви  серед дитячого населення віком 7-14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6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1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7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13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,3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ширеність катаракти серед дитячого населення віком 7-14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ширеність косоокості серед дитячого населення віком 7-14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7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3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4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19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7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2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ширеність міопії (короткозорості) серед дитячого населення віком 7-14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 4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 0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 2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 07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8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9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,5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4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хвороб ока та придаткового апарату серед дитячого населення віком 15-17 років включно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 3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60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 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 9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96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 94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5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6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23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6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2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47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7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8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кон’юнктивіту та інших захворювань кон’юнктиви  серед дитячого населенн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віком 15-17 років включно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7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0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0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71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катаракти серед дитячого населення віком 15-17 років включно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глаукоми серед дитячого населення віком 15-17 років включно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атрофії зорового нерва серед дитячого населення віком 15-17 років включно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міопії (короткозорості) серед дитячого населення віком 15-17 років включно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 1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5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8 7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2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 65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3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2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 5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center"/>
        <w:rPr/>
      </w:pPr>
      <w:r>
        <w:rPr>
          <w:b/>
          <w:i/>
          <w:sz w:val="28"/>
          <w:szCs w:val="28"/>
        </w:rPr>
        <w:t xml:space="preserve">Захворюваність дітей першого року життя  на хвороби ока та придаткового апарату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1000 дітей відповідного населення у 20</w:t>
      </w:r>
      <w:r>
        <w:rPr>
          <w:b/>
          <w:i/>
          <w:sz w:val="28"/>
          <w:szCs w:val="28"/>
          <w:lang w:val="ru-RU"/>
        </w:rPr>
        <w:t>17</w:t>
      </w:r>
      <w:r>
        <w:rPr>
          <w:b/>
          <w:i/>
          <w:sz w:val="28"/>
          <w:szCs w:val="28"/>
        </w:rPr>
        <w:t xml:space="preserve"> році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2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3740" w:dyaOrig="76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87pt;height:383.05pt" filled="f" o:ole="">
            <v:imagedata r:id="rId22" o:title=""/>
          </v:shape>
          <o:OLEObject Type="Embed" ProgID="" ShapeID="ole_rId21" DrawAspect="Content" ObjectID="_1984133835" r:id="rId21"/>
        </w:objec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хвороби ока та придаткового апарату дітей віком до 1 року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5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0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4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8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1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5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ретинопатію недоношених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хворюваність на хвороби ока та придаткового апарату дітей 0-</w:t>
      </w:r>
      <w:r>
        <w:rPr>
          <w:b/>
          <w:i/>
          <w:sz w:val="28"/>
          <w:szCs w:val="28"/>
          <w:lang w:val="ru-RU"/>
        </w:rPr>
        <w:t>6</w:t>
      </w:r>
      <w:r>
        <w:rPr>
          <w:b/>
          <w:i/>
          <w:sz w:val="28"/>
          <w:szCs w:val="28"/>
        </w:rPr>
        <w:t xml:space="preserve"> років включно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 1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 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 5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 9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,6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9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8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7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0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5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8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хворюваність на кон’юнктивіт та інші захворювання кон’юнктиви  дітей 0-6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 5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 7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 6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 69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7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катаракту дітей 0-6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косоокість дітей 0-6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9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міопію (короткозорість) дітей 0-6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7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хвороби ока та придаткового апарату дітей 7-14 років включно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 1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8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 0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 6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,6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2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6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6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6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7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8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3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хворюваність на кон’юнктивіт та інші захворювання кон’юнктиви  дітей 7-14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2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4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0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4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0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8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катаракту дітей 7-14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косоокість дітей 7-14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міопію (короткозорість) дітей 7-14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5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4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39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хвороби ока та придаткового апарату серед дитячого населення віком 15-17 років включно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а 100</w:t>
            </w:r>
            <w:r>
              <w:rPr>
                <w:b/>
                <w:i/>
                <w:sz w:val="22"/>
                <w:szCs w:val="22"/>
                <w:lang w:val="en-US"/>
              </w:rPr>
              <w:t>00</w:t>
            </w:r>
            <w:r>
              <w:rPr>
                <w:b/>
                <w:i/>
                <w:sz w:val="22"/>
                <w:szCs w:val="22"/>
              </w:rPr>
              <w:t xml:space="preserve">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 7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 9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 5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4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 46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хворюваність на кон’юнктивіт та інші захворювання кон’юнктиви  серед дитячого населенн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іком 15-17 років включно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9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1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3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95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катаракту серед дитячого населення віком 15-17 років включно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глаукому серед дитячого населення віком 15-17 років включно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атрофію зорового нерва серед дитячого населення віком 15-17 років включно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4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міопію (короткозорість) серед дитячого населення віком 15-17 років включно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4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2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8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477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9</w:t>
            </w:r>
          </w:p>
        </w:tc>
      </w:tr>
      <w:tr>
        <w:trPr>
          <w:trHeight w:val="74" w:hRule="atLeast"/>
        </w:trPr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sectPr>
      <w:footerReference w:type="default" r:id="rId41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libri Light;Arial" w:hAnsi="Calibri Light;Arial" w:cs="Calibri Light;Arial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головок Знак"/>
    <w:qFormat/>
    <w:rPr>
      <w:b/>
      <w:bCs/>
      <w:sz w:val="24"/>
      <w:lang w:val="ru-RU"/>
    </w:rPr>
  </w:style>
  <w:style w:type="character" w:styleId="Style16">
    <w:name w:val="Основной текст с отступом Знак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Слабое выделение"/>
    <w:qFormat/>
    <w:rPr>
      <w:i/>
      <w:iCs/>
      <w:color w:val="404040"/>
    </w:rPr>
  </w:style>
  <w:style w:type="character" w:styleId="11">
    <w:name w:val="Заголовок Знак1"/>
    <w:qFormat/>
    <w:rPr>
      <w:rFonts w:ascii="Calibri Light;Arial" w:hAnsi="Calibri Light;Arial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oleObject" Target="embeddings/oleObject2.bin"/><Relationship Id="rId22" Type="http://schemas.openxmlformats.org/officeDocument/2006/relationships/image" Target="media/image2.wmf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footer" Target="footer20.xml"/><Relationship Id="rId26" Type="http://schemas.openxmlformats.org/officeDocument/2006/relationships/footer" Target="footer21.xml"/><Relationship Id="rId27" Type="http://schemas.openxmlformats.org/officeDocument/2006/relationships/footer" Target="footer22.xml"/><Relationship Id="rId28" Type="http://schemas.openxmlformats.org/officeDocument/2006/relationships/footer" Target="footer23.xml"/><Relationship Id="rId29" Type="http://schemas.openxmlformats.org/officeDocument/2006/relationships/footer" Target="footer24.xml"/><Relationship Id="rId30" Type="http://schemas.openxmlformats.org/officeDocument/2006/relationships/footer" Target="footer25.xml"/><Relationship Id="rId31" Type="http://schemas.openxmlformats.org/officeDocument/2006/relationships/footer" Target="footer26.xml"/><Relationship Id="rId32" Type="http://schemas.openxmlformats.org/officeDocument/2006/relationships/footer" Target="footer27.xml"/><Relationship Id="rId33" Type="http://schemas.openxmlformats.org/officeDocument/2006/relationships/footer" Target="footer28.xml"/><Relationship Id="rId34" Type="http://schemas.openxmlformats.org/officeDocument/2006/relationships/footer" Target="footer29.xml"/><Relationship Id="rId35" Type="http://schemas.openxmlformats.org/officeDocument/2006/relationships/footer" Target="footer30.xml"/><Relationship Id="rId36" Type="http://schemas.openxmlformats.org/officeDocument/2006/relationships/footer" Target="footer31.xml"/><Relationship Id="rId37" Type="http://schemas.openxmlformats.org/officeDocument/2006/relationships/footer" Target="footer32.xml"/><Relationship Id="rId38" Type="http://schemas.openxmlformats.org/officeDocument/2006/relationships/footer" Target="footer33.xml"/><Relationship Id="rId39" Type="http://schemas.openxmlformats.org/officeDocument/2006/relationships/footer" Target="footer34.xml"/><Relationship Id="rId40" Type="http://schemas.openxmlformats.org/officeDocument/2006/relationships/footer" Target="footer35.xml"/><Relationship Id="rId41" Type="http://schemas.openxmlformats.org/officeDocument/2006/relationships/footer" Target="footer36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26:00Z</dcterms:created>
  <dc:creator>Руденко</dc:creator>
  <dc:description/>
  <cp:keywords/>
  <dc:language>en-US</dc:language>
  <cp:lastModifiedBy>Admin</cp:lastModifiedBy>
  <dcterms:modified xsi:type="dcterms:W3CDTF">2018-07-31T08:06:00Z</dcterms:modified>
  <cp:revision>49</cp:revision>
  <dc:subject/>
  <dc:title>Поширеність хвороб ока та придаткового апарату серед населення України</dc:title>
</cp:coreProperties>
</file>